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ocollo d'intesa tra Unione dei Consumatori e ANCI Sicil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na rete comunale di sportelli per la lotta al sovraindebitamento e per la prevenzione dell’usura, una serie di punti di ascolto e di consulenza destinati alle famiglie e ai piccoli imprenditori a rischio, verso i quali è necessario intervenire con un servizio di informazione e consulenza legale.</w:t>
        <w:br/>
        <w:t>Questi i principali obiettivi del protocollo d’intesa che, sottoscritto a Villa Niscemi il 28 luglio 2016, avvia una collaborazione tra l’</w:t>
      </w:r>
      <w:r>
        <w:rPr>
          <w:b/>
          <w:bCs/>
        </w:rPr>
        <w:t>AnciSicilia</w:t>
      </w:r>
      <w:r>
        <w:rPr/>
        <w:t xml:space="preserve"> e l’</w:t>
      </w:r>
      <w:r>
        <w:rPr>
          <w:b/>
          <w:bCs/>
        </w:rPr>
        <w:t>Unione dei Consumatori</w:t>
      </w:r>
      <w:r>
        <w:rPr/>
        <w:t xml:space="preserve"> con l’obiettivo di creare degli sportelli in tutti i comuni interessati che ne faranno richi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nione dei Consumatori</w:t>
      </w:r>
      <w:r>
        <w:rPr/>
        <w:t xml:space="preserve"> affronta le sfide economiche e sociali più urgenti in un quadro generale, nazionale e locale sempre più complesso e contraddittorio.</w:t>
      </w:r>
    </w:p>
    <w:p>
      <w:pPr>
        <w:pStyle w:val="Normal"/>
        <w:jc w:val="both"/>
        <w:rPr>
          <w:b/>
          <w:b/>
          <w:bCs/>
        </w:rPr>
      </w:pPr>
      <w:r>
        <w:rPr/>
        <w:t>L’associazione, apartitica, laica e aperta alla partecipazione democratica eredita le migliori pratiche e conoscenze nel settore della tutela dei consumatori.</w:t>
      </w:r>
    </w:p>
    <w:p>
      <w:pPr>
        <w:pStyle w:val="Normal"/>
        <w:jc w:val="both"/>
        <w:rPr/>
      </w:pPr>
      <w:r>
        <w:rPr>
          <w:b/>
          <w:bCs/>
        </w:rPr>
        <w:t>Unione dei Consumatori</w:t>
      </w:r>
      <w:r>
        <w:rPr/>
        <w:t xml:space="preserve"> si batte per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 sviluppo e la diffusione della qualità dei prodotti e dei serviz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ompetitività reale del merca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ealizzazione di politiche di tutela dell’ambiente, del territorio e della salu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reazione di una società dei diritti di cittadinanza dei consumatori non subordinati agli esclusivi obiettivi di profitto delle multinazionali e delle impre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37:55Z</dcterms:created>
  <dc:creator>Dario Drago</dc:creator>
  <dc:description/>
  <dc:language>en-US</dc:language>
  <cp:lastModifiedBy/>
  <cp:revision>0</cp:revision>
  <dc:subject/>
  <dc:title/>
</cp:coreProperties>
</file>