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nione dei Consumatori approda a Bagheria con ben tre “punti di ascolto”.</w:t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Il Presidente Arnone: “I nuovi Sportelli a Bagheria costituiscono uno strumento in più per la difesa del consumatore”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>Prosegue l’impegno a favore del cittadino per Unione dei Consumatori che, nei prossimi giorni inaugurerà tre nuovi punti di ascolto a Bagheria presso i quali sarà possibile rivolgersi in ordine ai diversi ambiti del consumo di beni e servizi. Il settore bancario e finanziario, quello sanitario e fiscale, la gestione di informazioni e reclami legati ad utenze telefoniche ed energetiche, l’ambito assicurativo, sono soltanto alcune delle tematiche che Unione dei Consumatori attenziona, avvalendosi di uno staff di professionisti competenti, specializzati e pronti a spendere le loro capacità per la tutela dei diritti del consumatore a vari livelli: il semplice servizio di informazione legato alle problematiche più comuni, la consulenza legale di primo livello e specifica, fino a giungere all’assistenza giudiziale o stragiudiziale.</w:t>
      </w:r>
    </w:p>
    <w:p>
      <w:pPr>
        <w:pStyle w:val="TextBody"/>
        <w:jc w:val="both"/>
        <w:rPr/>
      </w:pPr>
      <w:r>
        <w:rPr/>
        <w:t>L’ampliamento territoriale di questa importante realtà associazionistica, sfociata nell’istituzione di tre nuovi sportelli a Bagheria, rappresenta l’ultima di una serie di iniziative che hanno condotto Unione dei Consumatori a divenire leader nelle attività rivolte al sostegno e alla difesa dei diritti del consumatore, e non solo, considerato come al centro dell’azione di tutela svolta dall’associazione rimangono, infatti, sia il cittadino nella sua concezione più ampia che, anche,le imprese.</w:t>
        <w:br/>
        <w:t>«Le vicende politiche ed economiche, non soltanto a livello locale, hanno modificato profondamente il tessuto sociale nel quale viviamo - afferma Manlio Arnone, Presidente dell’associazione, aggiungendo come - realtà aggregative come la nostra hanno la responsabilità e il dovere civile di colmare quel gap istituzionale che spesso lascia molte famiglie sole nella gestione di molte ed importanti criticità».</w:t>
      </w:r>
    </w:p>
    <w:p>
      <w:pPr>
        <w:pStyle w:val="TextBody"/>
        <w:jc w:val="both"/>
        <w:rPr/>
      </w:pPr>
      <w:r>
        <w:rPr/>
        <w:t>«Unione dei Consumatori si batte da sempre - conclude Arnone - per una politica economica basata sulla qualità dei prodotti e dei servizi, piuttosto che sul loro costo. L’apertura delle nostre nuove sedi a Bagheria rappresenta per noi un ulteriore strumento da adoperare in difesa del consumatore e del cittadino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0:06Z</dcterms:created>
  <dc:creator>Dario Drago</dc:creator>
  <dc:description/>
  <dc:language>en-US</dc:language>
  <cp:lastModifiedBy/>
  <cp:revision>0</cp:revision>
  <dc:subject/>
  <dc:title/>
</cp:coreProperties>
</file>